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Heading6"/>
        <w:rPr>
          <w:rFonts w:ascii="Arial" w:hAnsi="Arial"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rPr>
          <w:b w:val="false"/>
          <w:b w:val="false"/>
          <w:bCs/>
          <w:color w:val="FF99CC"/>
          <w:sz w:val="32"/>
        </w:rPr>
      </w:pPr>
      <w:r>
        <w:rPr>
          <w:b w:val="false"/>
          <w:bCs/>
          <w:color w:val="FF99CC"/>
          <w:sz w:val="32"/>
        </w:rPr>
      </w:r>
    </w:p>
    <w:p>
      <w:pPr>
        <w:pStyle w:val="Heading6"/>
        <w:rPr>
          <w:b w:val="false"/>
          <w:b w:val="false"/>
          <w:bCs/>
          <w:color w:val="FF99CC"/>
          <w:sz w:val="32"/>
        </w:rPr>
      </w:pPr>
      <w:r>
        <w:rPr>
          <w:b w:val="false"/>
          <w:bCs/>
          <w:color w:val="FF99CC"/>
          <w:sz w:val="32"/>
        </w:rPr>
      </w:r>
    </w:p>
    <w:p>
      <w:pPr>
        <w:pStyle w:val="Heading6"/>
        <w:rPr>
          <w:b w:val="false"/>
          <w:b w:val="false"/>
          <w:bCs/>
          <w:color w:val="FF99CC"/>
          <w:sz w:val="32"/>
        </w:rPr>
      </w:pPr>
      <w:r>
        <w:rPr>
          <w:b w:val="false"/>
          <w:bCs/>
          <w:color w:val="FF99CC"/>
          <w:sz w:val="32"/>
        </w:rPr>
      </w:r>
    </w:p>
    <w:p>
      <w:pPr>
        <w:pStyle w:val="Heading6"/>
        <w:rPr>
          <w:b w:val="false"/>
          <w:b w:val="false"/>
          <w:bCs/>
          <w:color w:val="FF99CC"/>
          <w:sz w:val="32"/>
        </w:rPr>
      </w:pPr>
      <w:r>
        <w:rPr>
          <w:b w:val="false"/>
          <w:bCs/>
          <w:color w:val="FF99CC"/>
          <w:sz w:val="32"/>
        </w:rPr>
      </w:r>
    </w:p>
    <w:p>
      <w:pPr>
        <w:pStyle w:val="Heading6"/>
        <w:rPr>
          <w:b w:val="false"/>
          <w:b w:val="false"/>
          <w:bCs/>
          <w:color w:val="FF99CC"/>
          <w:sz w:val="32"/>
        </w:rPr>
      </w:pPr>
      <w:r>
        <w:rPr>
          <w:b w:val="false"/>
          <w:bCs/>
          <w:color w:val="FF99CC"/>
          <w:sz w:val="32"/>
        </w:rPr>
      </w:r>
    </w:p>
    <w:p>
      <w:pPr>
        <w:pStyle w:val="Heading6"/>
        <w:rPr>
          <w:b w:val="false"/>
          <w:b w:val="false"/>
          <w:bCs/>
          <w:color w:val="FF99CC"/>
          <w:sz w:val="32"/>
        </w:rPr>
      </w:pPr>
      <w:r>
        <w:rPr>
          <w:b w:val="false"/>
          <w:bCs/>
          <w:color w:val="FF99CC"/>
          <w:sz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olor w:val="FF99CC"/>
          <w:sz w:val="32"/>
        </w:rPr>
      </w:pPr>
      <w:r>
        <w:rPr>
          <w:rFonts w:cs="Courier New" w:ascii="Courier New" w:hAnsi="Courier New"/>
          <w:b/>
          <w:bCs/>
          <w:color w:val="FF99CC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.1.1.A - TECHNICKÁ ZPRÁV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99CC"/>
          <w:sz w:val="32"/>
          <w:szCs w:val="40"/>
        </w:rPr>
      </w:pPr>
      <w:r>
        <w:rPr>
          <w:rFonts w:cs="Arial" w:ascii="Arial" w:hAnsi="Arial"/>
          <w:b/>
          <w:bCs/>
          <w:color w:val="FF99CC"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eastAsia="en-GB"/>
        </w:rPr>
      </w:pPr>
      <w:r>
        <w:rPr>
          <w:rFonts w:cs="Arial" w:ascii="Arial" w:hAnsi="Arial"/>
          <w:b/>
          <w:sz w:val="28"/>
          <w:szCs w:val="28"/>
        </w:rPr>
        <w:t xml:space="preserve">akce:  </w:t>
      </w:r>
      <w:r>
        <w:rPr>
          <w:rFonts w:cs="Arial" w:ascii="Arial" w:hAnsi="Arial"/>
          <w:b/>
          <w:i/>
          <w:sz w:val="28"/>
          <w:szCs w:val="28"/>
        </w:rPr>
        <w:t>OPRAVY PROSTOR POD RAMPOU KOSTELA SV.MICHALA, DOMINIKÁNSKÉ NÁM. V BRNĚ</w:t>
      </w:r>
    </w:p>
    <w:p>
      <w:pPr>
        <w:pStyle w:val="Normal"/>
        <w:jc w:val="center"/>
        <w:rPr>
          <w:rFonts w:ascii="Arial" w:hAnsi="Arial" w:cs="Arial"/>
          <w:sz w:val="21"/>
          <w:szCs w:val="21"/>
          <w:lang w:eastAsia="en-GB"/>
        </w:rPr>
      </w:pPr>
      <w:r>
        <w:rPr>
          <w:rFonts w:cs="Arial" w:ascii="Arial" w:hAnsi="Arial"/>
          <w:sz w:val="21"/>
          <w:szCs w:val="21"/>
          <w:lang w:eastAsia="en-GB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eastAsia="en-GB"/>
        </w:rPr>
      </w:pPr>
      <w:r>
        <w:rPr>
          <w:rFonts w:cs="Arial" w:ascii="Arial" w:hAnsi="Arial"/>
          <w:sz w:val="21"/>
          <w:szCs w:val="21"/>
          <w:lang w:eastAsia="en-GB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eastAsia="en-GB"/>
        </w:rPr>
      </w:pPr>
      <w:r>
        <w:rPr>
          <w:rFonts w:cs="Arial" w:ascii="Arial" w:hAnsi="Arial"/>
          <w:sz w:val="21"/>
          <w:szCs w:val="21"/>
          <w:lang w:eastAsia="en-GB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eastAsia="en-GB"/>
        </w:rPr>
      </w:pPr>
      <w:r>
        <w:rPr>
          <w:rFonts w:cs="Arial" w:ascii="Arial" w:hAnsi="Arial"/>
          <w:sz w:val="28"/>
          <w:szCs w:val="28"/>
          <w:lang w:eastAsia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rPr>
          <w:rFonts w:ascii="Arial" w:hAnsi="Arial" w:cs="Arial"/>
          <w:b w:val="false"/>
          <w:b w:val="false"/>
          <w:color w:val="FF0000"/>
          <w:sz w:val="28"/>
          <w:szCs w:val="24"/>
          <w:u w:val="none"/>
        </w:rPr>
      </w:pPr>
      <w:r>
        <w:rPr>
          <w:rFonts w:cs="Arial"/>
          <w:b w:val="false"/>
          <w:color w:val="FF0000"/>
          <w:sz w:val="28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Normal"/>
        <w:rPr>
          <w:rFonts w:cs="Arial"/>
          <w:b/>
          <w:b/>
          <w:color w:val="FF0000"/>
          <w:szCs w:val="24"/>
          <w:u w:val="none"/>
        </w:rPr>
      </w:pPr>
      <w:r>
        <w:rPr>
          <w:rFonts w:cs="Arial"/>
          <w:b/>
          <w:color w:val="FF0000"/>
          <w:szCs w:val="24"/>
          <w:u w:val="non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6"/>
        <w:rPr>
          <w:rFonts w:ascii="Arial" w:hAnsi="Arial"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Normal"/>
        <w:rPr>
          <w:rFonts w:ascii="Arial" w:hAnsi="Arial" w:cs="Arial"/>
          <w:b/>
          <w:b/>
          <w:color w:val="FF0000"/>
          <w:szCs w:val="24"/>
          <w:u w:val="none"/>
        </w:rPr>
      </w:pPr>
      <w:r>
        <w:rPr>
          <w:rFonts w:cs="Arial" w:ascii="Arial" w:hAnsi="Arial"/>
          <w:b/>
          <w:color w:val="FF0000"/>
          <w:szCs w:val="24"/>
          <w:u w:val="non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6"/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eastAsia="Arial" w:cs="Arial"/>
          <w:b w:val="false"/>
          <w:color w:val="FF0000"/>
          <w:szCs w:val="24"/>
          <w:u w:val="none"/>
        </w:rPr>
        <w:t xml:space="preserve">  </w:t>
      </w:r>
      <w:r>
        <w:rPr>
          <w:rFonts w:cs="Arial"/>
          <w:b w:val="false"/>
          <w:color w:val="FF0000"/>
          <w:szCs w:val="24"/>
          <w:u w:val="none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                               </w:t>
        <w:tab/>
        <w:t>07 / 2019</w:t>
      </w:r>
    </w:p>
    <w:p>
      <w:pPr>
        <w:pStyle w:val="Normal"/>
        <w:tabs>
          <w:tab w:val="clear" w:pos="708"/>
          <w:tab w:val="left" w:pos="28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dokumentace :</w:t>
        <w:tab/>
        <w:t>atelier dwg s.r.o. Pekařská 384/13, 602 00 Brno</w:t>
      </w:r>
    </w:p>
    <w:p>
      <w:pPr>
        <w:pStyle w:val="Normal"/>
        <w:ind w:left="3420" w:hanging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daje o stavebníkovi: </w:t>
        <w:tab/>
        <w:t>STATUTÁRNÍ MĚSTO BRNO, DOMINIKÁNSKÉ NÁM.1, 601 67 BRNO</w:t>
      </w:r>
    </w:p>
    <w:p>
      <w:pPr>
        <w:pStyle w:val="Normal"/>
        <w:ind w:left="3420" w:hanging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before="0" w:after="120"/>
        <w:jc w:val="center"/>
        <w:rPr/>
      </w:pPr>
      <w:r>
        <w:rPr>
          <w:rFonts w:cs="Arial" w:ascii="Arial" w:hAnsi="Arial"/>
          <w:b/>
          <w:sz w:val="32"/>
        </w:rPr>
        <w:t>Část B – Souhrnná technická zpráva</w:t>
      </w:r>
    </w:p>
    <w:p>
      <w:pPr>
        <w:pStyle w:val="Styl5"/>
        <w:rPr>
          <w:rFonts w:ascii="Arial" w:hAnsi="Arial"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sz w:val="22"/>
          <w:szCs w:val="22"/>
        </w:rPr>
        <w:t>1. architektonické, výtvarné, materiálové, dispoziční a provozní řešení, bezbariérové užívaní stavb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dná se o stavební úpravy dokončeného ob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 užívání zůstává nezměněn, stávající účel komerční prostor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tavbu trval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kulturní památka, v památkovém katalogu pod označením objekt, kat.č.1000133671_0002 – rampa se schodištěm. Na objektu rampy jsou dále umístěny sochy svatých – také uvedeny jako kulturní památk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avěná ploch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,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stavěný prost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,5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žitná ploch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5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bytových jednot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ebytových jednot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ávající objekt je napojen stávajícími přípojkami inženýrských sítí. Do přípojek nebude nijak zasahováno, zůstávají zachovány ve stávajícím rozsahu. Ostatní přípojky (NTL plyn, NN elektřina) zůstávají zachovány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cs-CZ"/>
        </w:rPr>
        <w:t>Základní bilance a spotřeby energií zůstávají ve stávajícím rozsahu, není dotčena funkce, velikost ani kapacity objekt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cs-CZ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a) urbanismus - územní regulace, kompozice prostorového řešen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emek leží v zastavěném území centra města v ochranném pásmu MPR. Objekt je stávající a není do jeho vzhledu a umístění nijak zasahováno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vržené stavební úpravy nevyžadují změny dispozice, všechny místnosti zůstávají stávají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) architektonické řešení - kompozice tvarového řešení, materiálové a barevné řeš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tavební úpravy stávajícího objektu. Navrhované úpravy původní řešení respektují. Jedná se zejména o vybourání stávajících vrstev podlahy a provedení nové konstrukce včetně izolace proti zemní vlhkosti, tepelné izolace a nové povrchové úpravy. Budou dodrženy stávající výškové úrovně podlahy. Izolace proti zemní vlhkosti bude provedena v rámci celkových sanačních opatření. Budou odstraněny vrstvy stávajících omítek, povrch zdiva bude očištěn, podklad vyrovnán a opatřen penetrací, sulfátostálými nátěry a omítkou pro zavlhlé a zasolené zdivo s finálním vápenným štukem s příměsí pucolánů. Bude také provedena dodatečná izolace zdiva horizontální, včetně napojení rozdílných úrovní. Jednotlivé vrstvy sanačních opatření budou provedeny dle pokynů výrobce a napojeny dle typových detailů proved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ravy povrchů jako dlažba včetně soklu a obklad, popřípadě malby dotčených prostor budou provedeny až konkrétním nájemcem pro daný účel objektu. Dále nebudou osazena svítidla, kromě nouzových a technických svítidel v prostorách sklep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eobsahuje technologické ani výrobní zařízen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bariérový přístup není umožněn vzhledem ke stávajícímu stavebně – technickému stavu objektu a k jeho památkové ochran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zpečnostní značky a tabulky budou osazeny podle požadavků a stylizace ČSN ISO 3864 Bezpečnostní barvy a bezpečnostní značky, ČSN 01 8013 Požární tabulky a podle nařízení vlády 11/2002 Sb. 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Návrh a provedení elektrických zařízení musí odpovídat stanovenému prostředí. Hlavní vypínač musí být přístupný a viditelně označený. Provedení elektroinstalace bude odpovídat protokolu o prostředí zpracovaném dle ČSN 33 2000-3. Technologická zařízení jsou chráněna před účinky atmosférické elektřiny dle zásad ČSN 34 1390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je navržena v souladu s platnými vyhláškami, zejména s vyhláškou č. 268/2009 Sb. se změnami vyhl. č. 20/2012 Sb. Žádná další zvláštní opatření nejsou nutná.</w:t>
      </w:r>
    </w:p>
    <w:p>
      <w:pPr>
        <w:pStyle w:val="RTFUndefine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RTFUndefine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konstrukční a stavebně technické řešení a technické vlastnosti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stavební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tavební úpravy stávajícího objektu. Zejména o sanační opatření proti vlhkosti a salinitě zdiva, provedení nových konstrukcí podlah, nových povrchů a výplní otvor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) konstrukční a materiálové řeš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ude provedena nová konstrukce podlahy v celém objektu včetně izolace proti zemní vlhkosti, tepelné izolace a nové povrchové úpravy. Budou dodrženy stávající výškové úrovně podlahy. Izolace proti zemní vlhkosti bude provedena v rámci celkových sanačních opatření. Budou odstraněny vrstvy stávajících omítek, povrch zdiva bude očištěn, podklad vyrovnán a opatřen penetrací, sulfátostálými nátěry a omítkou pro zavlhlé a zasolené zdivo s finálním vápenným štukem s příměsí pucolánů. Bude také provedena dodatečná izolace zdiva horizontální, včetně napojení rozdílných úrovní. Jednotlivé vrstvy sanačních opatření budou provedeny dle pokynů výrobce a napojeny dle typových detailů proved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ravy povrchů jako dlažba včetně soklu a obklad, popřípadě malby dotčených prostor budou provedeny až konkrétním nájemcem pro daný účel objektu. Dále nebudou osazena svítidla, kromě nouzových a technických svítidel v prostorách sklep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mechanická odolnost a stabili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z samostatná část 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 stavební fyzika – tepelná technika, osvětlení, oslunění, akustika / hluk, vibra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kulturní památka, v památkovém katalogu pod označením objekt, kat.č.1000133671_0002 – rampa se schodištěm. Tepelné vlastnosti konstrukcí i způsob vytápění (elektricky) zůstávají zachová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neobsahuje obytné místnosti. Místnosti č.1.01, 1.04, 1.09 jsou přímo osvětlené a větrané okny. Místnost č.1.10 je větraná stávajícími otvory do fasády, opatřené uzavíratelnými revizními dvířky. WC pro personál 1.08 a WC ženy 1.05, které nemají okenní otvor, jsou odvětrány nuceně ventilátorem s odvodem do stávajícího větracího otvoru v kamenném obkladu na fasádě – dle původního řeš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vrhovaný objekt svým provozem nebude zdrojem vibrací, hluku ani prašnosti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průběhu stavby budou minimalizovány negativní vlivy na okolí, zejména hluk a prašnos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ygienický limit pro hluk ze stavební činnosti v ekvivalentní hladině akustického tlaku A stanovený dle vztahu z přílohy č. 2 k neřízení vlády č. 272/2011 Sb. pro dobu kratší než 14 hodin – Hygienický limit (pro pracovní dobu 7-18 h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L</w:t>
      </w:r>
      <w:r>
        <w:rPr>
          <w:rFonts w:cs="Arial" w:ascii="Arial" w:hAnsi="Arial"/>
          <w:b/>
          <w:sz w:val="22"/>
          <w:szCs w:val="22"/>
          <w:vertAlign w:val="subscript"/>
        </w:rPr>
        <w:t>Aeq,T</w:t>
      </w:r>
      <w:r>
        <w:rPr>
          <w:rFonts w:cs="Arial" w:ascii="Arial" w:hAnsi="Arial"/>
          <w:b/>
          <w:sz w:val="22"/>
          <w:szCs w:val="22"/>
        </w:rPr>
        <w:t>.  = 66 dB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ýšená prašnost se zmírní postupným zkrápěním vodou, pracovní auta budou umývaná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V místě byl zjištěn střední radonový index. Navržená konstrukce nové podlahy včetně hydroizolace splňuje požadavky  2. kategorie těsnosti (dle ČSN 73 0601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bjekt není vystaven bludným proudům, ani v jeho nejbližším okolí se nenachází žádné rizikové objekty, co by případné bludné proudy vyvolával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a elektrická zařízení, rozvaděče a kovové konstrukce jsou uzemněn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Stavba nebude svým provozem zdrojem nadměrného hluku. Proti šíření hluku z venkovního prostoru jsou nové výplně otvorů navrženy s ohledem na ČSN 730532 - Ochrana proti hluku v budovách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objekt je napojen stávajícími přípojkami inženýrských sítí. Do přípojek nebude nijak zasahováno, zůstávají zachovány ve stávajícím rozsah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přípojka kanalizace, materiál kamenina, DN150, provedena kamerová zkoušk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přípojka vodovod, materiál PE 100,  s dostatečnou kapacitou pro objek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ávající přípojka NN, ukončena ve stávající připojovací skříni na fasádě, bude ponechá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ři realizaci stavby budou respektovány požadavky nařízení vlády o bližších min. podmínkách na BOZ na staveništích č. 591/2006 a zákonem č. 309/2006 Sb. ve znění pozdějších předpisů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dpokládá se výstavba v jedné etap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Brně 10.7.2019</w:t>
        <w:tab/>
        <w:t>Ing. arch. Petr Vaněk</w:t>
      </w:r>
    </w:p>
    <w:p>
      <w:pPr>
        <w:pStyle w:val="Styl5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PalmSpring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kce : </w:t>
    </w:r>
    <w:r>
      <w:rPr>
        <w:rFonts w:cs="Arial" w:ascii="Arial" w:hAnsi="Arial"/>
        <w:sz w:val="18"/>
        <w:szCs w:val="18"/>
      </w:rPr>
      <w:t>OPRAVY PROSTOR POD RAMPOU KOSTELA SV.MICHALA, DOMINIKÁNSKÉ NÁM. V BRNĚ</w:t>
    </w:r>
  </w:p>
  <w:p>
    <w:pPr>
      <w:pStyle w:val="Normal"/>
      <w:ind w:right="8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hanging="198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andardarial12Char">
    <w:name w:val="standard arial 12 Char"/>
    <w:qFormat/>
    <w:rPr>
      <w:rFonts w:ascii="Arial" w:hAnsi="Arial" w:cs="Arial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Appleconvertedspace">
    <w:name w:val="apple-converted-space"/>
    <w:basedOn w:val="Standardnpsmoodstavce"/>
    <w:qFormat/>
    <w:rPr/>
  </w:style>
  <w:style w:type="character" w:styleId="PodtitulChar">
    <w:name w:val="Podtitul Char"/>
    <w:qFormat/>
    <w:rPr>
      <w:rFonts w:ascii="Arial Narrow" w:hAnsi="Arial Narrow" w:eastAsia="Times New Roman" w:cs="Times New Roman"/>
      <w:b/>
      <w:i/>
      <w:iCs/>
      <w:color w:val="4F81BD"/>
      <w:spacing w:val="15"/>
      <w:sz w:val="24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PromnnHTML">
    <w:name w:val="Proměnná HTML"/>
    <w:qFormat/>
    <w:rPr>
      <w:i/>
      <w:i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Nadpis3Char">
    <w:name w:val="Nadpis 3 Char"/>
    <w:qFormat/>
    <w:rPr>
      <w:b/>
      <w:sz w:val="28"/>
      <w:szCs w:val="24"/>
    </w:rPr>
  </w:style>
  <w:style w:type="character" w:styleId="Nadpis6Char">
    <w:name w:val="Nadpis 6 Char"/>
    <w:qFormat/>
    <w:rPr>
      <w:rFonts w:ascii="Arial" w:hAnsi="Arial" w:cs="Arial"/>
      <w:b/>
      <w:sz w:val="24"/>
      <w:u w:val="single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Vismoeditable">
    <w:name w:val="vismoeditable"/>
    <w:basedOn w:val="Standardnpsmoodstavce"/>
    <w:qFormat/>
    <w:rPr/>
  </w:style>
  <w:style w:type="character" w:styleId="FooterChar">
    <w:name w:val="Footer Char"/>
    <w:qFormat/>
    <w:rPr>
      <w:rFonts w:cs="Times New Roman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/>
  </w:style>
  <w:style w:type="paragraph" w:styleId="Zkladntextodsazen2">
    <w:name w:val="Základní text odsazený 2"/>
    <w:basedOn w:val="Normal"/>
    <w:qFormat/>
    <w:pPr>
      <w:ind w:left="180" w:hanging="180"/>
      <w:jc w:val="both"/>
    </w:pPr>
    <w:rPr/>
  </w:style>
  <w:style w:type="paragraph" w:styleId="Zkladntextodsazen3">
    <w:name w:val="Základní text odsazený 3"/>
    <w:basedOn w:val="Normal"/>
    <w:qFormat/>
    <w:pPr>
      <w:ind w:left="54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5">
    <w:name w:val="Styl5"/>
    <w:basedOn w:val="Normal"/>
    <w:qFormat/>
    <w:pPr>
      <w:ind w:left="284" w:hanging="0"/>
      <w:jc w:val="both"/>
    </w:pPr>
    <w:rPr>
      <w:rFonts w:ascii="Arial" w:hAnsi="Arial" w:cs="Arial"/>
      <w:b/>
      <w:szCs w:val="20"/>
    </w:rPr>
  </w:style>
  <w:style w:type="paragraph" w:styleId="Anot">
    <w:name w:val="anot"/>
    <w:basedOn w:val="Normal"/>
    <w:qFormat/>
    <w:pPr>
      <w:jc w:val="both"/>
    </w:pPr>
    <w:rPr>
      <w:rFonts w:ascii="Arial" w:hAnsi="Arial" w:eastAsia="MS Mincho;ＭＳ 明朝" w:cs="Arial"/>
      <w:sz w:val="11"/>
      <w:szCs w:val="11"/>
      <w:lang w:eastAsia="ja-JP"/>
    </w:rPr>
  </w:style>
  <w:style w:type="paragraph" w:styleId="Izobaubezmezods">
    <w:name w:val="izobaubezmezods"/>
    <w:basedOn w:val="Normal"/>
    <w:qFormat/>
    <w:pPr/>
    <w:rPr>
      <w:rFonts w:ascii="Verdana" w:hAnsi="Verdana" w:cs="Verdana"/>
      <w:color w:val="777777"/>
      <w:sz w:val="18"/>
      <w:szCs w:val="18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  <w:lang w:val="en-US" w:eastAsia="en-US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ascii="Arial Narrow" w:hAnsi="Arial Narrow" w:cs="Arial Narrow"/>
      <w:szCs w:val="20"/>
    </w:rPr>
  </w:style>
  <w:style w:type="paragraph" w:styleId="Pokraovnseznamu">
    <w:name w:val="Pokračování seznamu"/>
    <w:basedOn w:val="List"/>
    <w:qFormat/>
    <w:pPr>
      <w:overflowPunct w:val="false"/>
      <w:autoSpaceDE w:val="false"/>
      <w:spacing w:before="0" w:after="120"/>
      <w:ind w:left="284" w:right="851" w:firstLine="284"/>
      <w:contextualSpacing w:val="false"/>
      <w:jc w:val="both"/>
      <w:textAlignment w:val="baseline"/>
    </w:pPr>
    <w:rPr>
      <w:i/>
      <w:szCs w:val="20"/>
    </w:rPr>
  </w:style>
  <w:style w:type="paragraph" w:styleId="Standardarial12">
    <w:name w:val="standard arial 12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H1">
    <w:name w:val="H1"/>
    <w:basedOn w:val="Standardarial12"/>
    <w:qFormat/>
    <w:pPr>
      <w:ind w:left="708" w:hanging="0"/>
    </w:pPr>
    <w:rPr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rial Narrow" w:hAnsi="Arial Narrow" w:cs="Arial Narrow"/>
      <w:b/>
      <w:i/>
      <w:iCs/>
      <w:color w:val="4F81BD"/>
      <w:spacing w:val="15"/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eastAsia="Calibri" w:cs="PalmSprings;Times New Roman"/>
    </w:rPr>
  </w:style>
  <w:style w:type="paragraph" w:styleId="Styl1">
    <w:name w:val="Styl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13:00Z</dcterms:created>
  <dc:creator>Radek Hlavinka</dc:creator>
  <dc:description/>
  <cp:keywords/>
  <dc:language>en-US</dc:language>
  <cp:lastModifiedBy>vanek@atelierdwg.cz</cp:lastModifiedBy>
  <cp:lastPrinted>2014-08-07T10:58:00Z</cp:lastPrinted>
  <dcterms:modified xsi:type="dcterms:W3CDTF">2020-09-23T10:42:00Z</dcterms:modified>
  <cp:revision>7</cp:revision>
  <dc:subject/>
  <dc:title>Část A</dc:title>
</cp:coreProperties>
</file>